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9 U.S. History Study Guid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terracial, national urban league, CORE, SCLC, nonviolent protest, Martin Luther King Jr., James Earl Ray, SNCC, Robert Mos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lease do questions 2,3 and 5 on page 569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it in, Boynton v. Virginia, freedom rides, Albany Movement, James Meredith, Bull Conn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lease do questions 2 and 5 on page 574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rch on Washington, A. Phillip Randolph, cloture, Civil Rights Act of 1964, Freedom Summer, Selma March, Voting Rights Act of 196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lease do questions 2 and 5 on page 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 Baldwin, Nation of Islam, Malcolm X, Elijah Muhammad, Black Nationalism, Black Power, Black Panthers, Huey Newton and Bobby Seale, de jure segregation, de facto segregation, Watts Ri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questions 2, 4, and 5 on page 5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10:00Z</dcterms:created>
  <dc:creator>avanfossan</dc:creator>
  <dc:description/>
  <cp:keywords/>
  <dc:language>en-US</dc:language>
  <cp:lastModifiedBy>avanfossan</cp:lastModifiedBy>
  <dcterms:modified xsi:type="dcterms:W3CDTF">2007-03-29T18:16:00Z</dcterms:modified>
  <cp:revision>1</cp:revision>
  <dc:subject/>
  <dc:title>Chapter 19 U</dc:title>
</cp:coreProperties>
</file>